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B. GENERAL NETO, E.E.E.M. PROFESSOR CHAVES (Lote 29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NOTURNO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dos Pinheiros, Santa Rita, Estrada 4 de Outubro 692, Pampeiro, Vila Pampeiro, Palomas, BR 158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Noit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3,9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635,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6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3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9:00 às 23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31,7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2,2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bookmarkStart w:id="0" w:name="_1685511051"/>
      <w:bookmarkEnd w:id="0"/>
      <w:r>
        <w:rPr>
          <w:szCs w:val="24"/>
        </w:rPr>
        <w:object w:dxaOrig="16094" w:dyaOrig="10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4.7pt;height:503.65pt" filled="f" o:ole="">
            <v:imagedata r:id="rId3" o:title=""/>
          </v:shape>
          <o:OLEObject Type="Embed" ProgID="" ShapeID="ole_rId2" DrawAspect="Content" ObjectID="_1555396083" r:id="rId2"/>
        </w:object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8:00Z</cp:lastPrinted>
  <dcterms:modified xsi:type="dcterms:W3CDTF">2021-09-27T13:18:00Z</dcterms:modified>
  <cp:revision>39</cp:revision>
  <dc:subject/>
  <dc:title>ÍTEM</dc:title>
</cp:coreProperties>
</file>